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IETA PERSONALIZ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ЬБА ИНДИВИДУАЛИЗИРОВАННОЙ </w:t>
      </w:r>
      <w:r>
        <w:rPr>
          <w:rFonts w:cs="Arial" w:ascii="Arial" w:hAnsi="Arial"/>
          <w:b/>
          <w:lang w:val="ru-RU"/>
        </w:rPr>
        <w:t>ДИЕ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ижеподписавшийся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ell</w:t>
      </w:r>
      <w:r>
        <w:rPr>
          <w:rFonts w:cs="Arial" w:ascii="Arial" w:hAnsi="Arial"/>
          <w:sz w:val="20"/>
          <w:szCs w:val="20"/>
          <w:lang w:val="ru-RU"/>
        </w:rPr>
        <w:t>’</w:t>
      </w:r>
      <w:r>
        <w:rPr>
          <w:rFonts w:cs="Arial" w:ascii="Arial" w:hAnsi="Arial"/>
          <w:sz w:val="20"/>
          <w:szCs w:val="20"/>
        </w:rPr>
        <w:t>alunno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ь учен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_________________________________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20"/>
          <w:szCs w:val="20"/>
          <w:lang w:val="ru-RU"/>
        </w:rPr>
        <w:t>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u-RU"/>
        </w:rPr>
        <w:t>родился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ru-RU"/>
        </w:rPr>
        <w:t>родила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______________________________________ </w:t>
      </w:r>
      <w:r>
        <w:rPr>
          <w:rFonts w:cs="Arial" w:ascii="Arial" w:hAnsi="Arial"/>
          <w:sz w:val="20"/>
          <w:szCs w:val="20"/>
          <w:lang w:val="ru-RU"/>
        </w:rPr>
        <w:t>когда</w:t>
      </w:r>
      <w:r>
        <w:rPr>
          <w:rFonts w:cs="Arial" w:ascii="Arial" w:hAnsi="Arial"/>
          <w:sz w:val="20"/>
          <w:szCs w:val="20"/>
        </w:rPr>
        <w:t>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то ходит на учебного года _________/ _______   в классе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средной школы 1- уровени /началной школы</w:t>
      </w:r>
      <w:r>
        <w:rPr>
          <w:rFonts w:cs="Arial" w:ascii="Arial" w:hAnsi="Arial"/>
          <w:sz w:val="20"/>
          <w:szCs w:val="20"/>
          <w:lang w:val="ru-RU"/>
        </w:rPr>
        <w:t xml:space="preserve">/ детского сада____________________________________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pless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системе образования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оммуны 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 PER IL PROPRIO FIGLIO/A UNA DIETA PERSONALIZZATA PER IL SEGUENTE MOTIVO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АДАЕТ ДЛЯ СВОЕГО СЫНА/СВОЙ ДОЧЕРИ ИНДИВИДУАЛИЗИРОВАННУ ДИЕТУ ПО СЛЕДУЮЩОЙ ПРИЧИНЕ: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LEGGERA “IN BIANCO” per brevi periodi di indisposizione (senza certificato medico): è una dieta leggera quasi priva di grassi composta di alimenti facilmente digerib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si può richiedere per non più di cinque giorni consecutivi trascorsi i quali è necessaria la ricetta medica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e numero di giorni per cui si richiede la dieta in bianco __________ e specificare il motivo 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ЁГКА ДИЕТА “БЕЗ СОУСА” через короткие периоды недомогания (без медицинской справки): лёгка диета почти без жирнов, составна из легко усвояемых питаний; можно падать эту диету через лишь пятие длительные дней, и спустя медицинска справка необходим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казать число дней, в которых диета без соуса необходима __________ и уточнять причину 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IETA “SPECIALE” (con certificato medico): prevista esclusivamente per utenti che necessitano di un’alimentazione mirata a curare specifiche patologie (allergie alimentari, diabete, …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ru-RU"/>
        </w:rPr>
        <w:t>СПЕЦИАЛЬНАЯ” ДИЕТА 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 медицинской справкой): предвиденна исключительно для лицов, у которых необходимо питание, целевое чтобы лечить конкретные патологии (продовольственные аллергии, диабет, ..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PER MOTIVI ETICO-RELIGIOSI con l’esclusione dei seguenti alimenti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ДИЕТА ПО ЭТИЧЕСКОЙ - РЕЛИГИОЗНОЙ  ПРИЧИНЕ без следующих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итаний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□  </w:t>
      </w:r>
      <w:r>
        <w:rPr>
          <w:rFonts w:cs="Arial" w:ascii="Arial" w:hAnsi="Arial"/>
          <w:sz w:val="20"/>
          <w:szCs w:val="20"/>
        </w:rPr>
        <w:t>maiale</w:t>
      </w:r>
      <w:r>
        <w:rPr>
          <w:rFonts w:cs="Arial" w:ascii="Arial" w:hAnsi="Arial"/>
          <w:sz w:val="20"/>
          <w:szCs w:val="20"/>
          <w:lang w:val="ru-RU"/>
        </w:rPr>
        <w:t>/ свинин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□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bovino</w:t>
      </w:r>
      <w:r>
        <w:rPr>
          <w:rFonts w:cs="Arial" w:ascii="Arial" w:hAnsi="Arial"/>
          <w:sz w:val="20"/>
          <w:szCs w:val="20"/>
          <w:lang w:val="ru-RU"/>
        </w:rPr>
        <w:t xml:space="preserve"> / бычог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 xml:space="preserve">       </w:t>
        <w:tab/>
        <w:tab/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carne in genere / </w:t>
      </w:r>
      <w:r>
        <w:rPr>
          <w:rFonts w:cs="Arial" w:ascii="Arial" w:hAnsi="Arial"/>
          <w:sz w:val="20"/>
          <w:szCs w:val="20"/>
          <w:lang w:val="ru-RU"/>
        </w:rPr>
        <w:t>мяс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щем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pesce / рыб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□  uova / яйц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□  latticini / молочных продукт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_____</w:t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  <w:szCs w:val="20"/>
        </w:rPr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>Подпись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lang w:val="ru-RU"/>
        </w:rPr>
        <w:t>родител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szCs w:val="20"/>
        </w:rPr>
        <w:t>или опекуна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_____________________________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0:00Z</dcterms:created>
  <dc:creator>CentroRisorseTangram</dc:creator>
  <dc:description/>
  <cp:keywords/>
  <dc:language>en-US</dc:language>
  <cp:lastModifiedBy>Asus</cp:lastModifiedBy>
  <cp:lastPrinted>2010-05-12T11:56:00Z</cp:lastPrinted>
  <dcterms:modified xsi:type="dcterms:W3CDTF">2014-04-06T12:52:00Z</dcterms:modified>
  <cp:revision>13</cp:revision>
  <dc:subject/>
  <dc:title>DIREZIONE DIDATTICA STATALE</dc:title>
</cp:coreProperties>
</file>