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ind w:left="637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/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 nxenes___: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</w:rPr>
        <w:t>klasa</w:t>
      </w:r>
      <w:r>
        <w:rPr>
          <w:rFonts w:cs="Arial" w:ascii="Arial" w:hAnsi="Arial"/>
          <w:sz w:val="20"/>
          <w:szCs w:val="20"/>
        </w:rPr>
        <w:tab/>
        <w:tab/>
        <w:t xml:space="preserve">     seksioni</w:t>
        <w:tab/>
      </w:r>
    </w:p>
    <w:p>
      <w:pPr>
        <w:pStyle w:val="Normal"/>
        <w:jc w:val="right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A seguito della segnalazione di sospetta presenza nella scuola di pediculosi, si invitano i genitori degli alunni di garantire un controllo accurato e periodico dei capelli dei loro figli, al fine di rintracciare in tempo l’eventuale presenza di parassiti e delle loro uova (lendini)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In caso di dubbio si raccomanda di consultare il proprio medico curante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ricorda che per evitare la pediculosi è utile adottare i seguenti ed efficaci accorgimen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scambiare o prestare oggetti di uso personale (pettini, sciarpe, cappelli, berretti, nastri per capelli, spazzole, ecc.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on ammucchiare i capi di vestiar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controllare frequentemente i capelli (almeno una volta alla settimana), in caso di dubbio consultare il medico cura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nel caso di infestazione di un componente della famiglia, controllare con attenzione i capelli di tutti i famigliari. Nel caso sia trovato un pidocchio o una lendine eseguire il trattamento prescritto dal proprio medico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i confida nella collaborazione di tutti i genitori per evitare una ulteriore diffusione dell’infestazione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Sipas sinjalizimit per dyshim qe ne shkolle mund te qarkullojne parazite neper floket, ftohen prinderit e nxenesve qe te garantojne nje kontroll periodik te flokeve te femijeve te tyre,qe te parandalojme ne kohe perhapjen e ketij paraziti dhe te vezeve te tyre ne kohe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Ne raste dyshimi ju rekomandohet te konsultoni mjekun tuaj kurues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Ju kujtojme qe per ta evituar kete parazit duhet te adoptoni keto rregull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te mos shkembeni o te jepni hua objektet e perdorimit vetjak (kreherin,shallet,kapelet,beretat,shiritat e flokeve,furcat , etj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te mos grumbulloni veshjet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te kontrolloni vazhdimisht floket ( te pakten nje here ne jave),ne rast dyshimi konsultohuni me mjekun kurue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ne rast infektimi te nje pjestari te familjes,kontrolloni me kujdes floket e te gjithe familjareve.Ne rastin kur gjenden morrat apo thjerra te kryeni trajtimin e pershkruar nga mjeku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Besojme tek bashkepunimi i te gjithe prinderve per te shmangur perhapje te tjera te infektimit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uogo e data,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Vendi dhe data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  <w:t>Il Dirigente Scolastico__________________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imSun;宋体" w:cs="Arial" w:ascii="Arial" w:hAnsi="Arial"/>
          <w:i/>
          <w:sz w:val="20"/>
          <w:szCs w:val="20"/>
        </w:rPr>
        <w:t>Drejtuesi shkollor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Maria Paola Giovine</dc:creator>
  <dc:description/>
  <cp:keywords/>
  <dc:language>en-US</dc:language>
  <cp:lastModifiedBy>Asus</cp:lastModifiedBy>
  <cp:lastPrinted>2012-02-21T11:58:00Z</cp:lastPrinted>
  <dcterms:modified xsi:type="dcterms:W3CDTF">2014-04-06T11:35:00Z</dcterms:modified>
  <cp:revision>13</cp:revision>
  <dc:subject/>
  <dc:title>Ai Genitori di</dc:title>
</cp:coreProperties>
</file>