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Head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A FAMIGLIA COMUNICA ALLA SCUOLA PER GIUSTIFICAZIONE ASSEN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FAMILJA LAJMËRON SHKOLLËN PËR TË JUSTIFIKUAR MUNGESË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at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giustifica l’assenza del bambino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ustifikojmë mungesën e fëmijë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Dal…………………………………………………… al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ga data deri në datë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Per: </w:t>
      </w:r>
      <w:r>
        <w:rPr>
          <w:rFonts w:cs="Tahoma" w:ascii="Tahoma" w:hAnsi="Tahoma"/>
          <w:sz w:val="36"/>
          <w:szCs w:val="36"/>
        </w:rPr>
        <w:t xml:space="preserve">□ </w:t>
      </w:r>
      <w:r>
        <w:rPr>
          <w:rFonts w:cs="Tahoma" w:ascii="Tahoma" w:hAnsi="Tahoma"/>
          <w:sz w:val="18"/>
          <w:szCs w:val="18"/>
        </w:rPr>
        <w:t>Motivi di famigl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ër: Arësye familj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□</w:t>
      </w: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18"/>
          <w:szCs w:val="18"/>
        </w:rPr>
        <w:t>Motivi di salut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  </w:t>
      </w:r>
      <w:r>
        <w:rPr>
          <w:rFonts w:cs="Tahoma" w:ascii="Tahoma" w:hAnsi="Tahoma"/>
          <w:sz w:val="17"/>
          <w:szCs w:val="17"/>
        </w:rPr>
        <w:t>Arësye shëndetësor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Nota: per un assenza per motivi di salute superiore a 5 giorni occore presentare il certificato medic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hënim: në rast mungese për arsye shëndetësore që kalon 5 ditët duhet të paraqitet justifikimi mjeksor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di un genitore(o di chi esercita la patria potestà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rma e njërit prej prindërve (o e atij që përgjigjet për fëmijën)</w:t>
      </w:r>
    </w:p>
    <w:p>
      <w:pPr>
        <w:pStyle w:val="Normal"/>
        <w:spacing w:before="0" w:after="2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4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0:00Z</dcterms:created>
  <dc:creator>Docente</dc:creator>
  <dc:description/>
  <cp:keywords/>
  <dc:language>en-US</dc:language>
  <cp:lastModifiedBy>Docente</cp:lastModifiedBy>
  <dcterms:modified xsi:type="dcterms:W3CDTF">2014-04-07T10:20:00Z</dcterms:modified>
  <cp:revision>2</cp:revision>
  <dc:subject/>
  <dc:title/>
</cp:coreProperties>
</file>