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 / Aux réspo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’alunn___:______________________________________della classe ______sezione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 xml:space="preserve">On vous prévient que l’élève </w:t>
        <w:tab/>
        <w:tab/>
        <w:tab/>
        <w:tab/>
        <w:tab/>
        <w:tab/>
        <w:t xml:space="preserve">  de la clsse </w:t>
        <w:tab/>
        <w:tab/>
        <w:t>sec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è presentato a scuola senza giustificazione dell’assenz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>s’ést présenté à l’école sans pièces justificatives à propos de son absen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>d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033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ab/>
      </w:r>
      <w:r>
        <w:rPr>
          <w:rFonts w:cs="Arial" w:ascii="Arial" w:hAnsi="Arial"/>
          <w:i/>
          <w:iCs/>
          <w:sz w:val="20"/>
          <w:szCs w:val="20"/>
        </w:rPr>
        <w:t>du jou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i giorni: dal_____/_____/____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9652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des jours du </w:t>
        <w:tab/>
        <w:tab/>
        <w:tab/>
        <w:t>au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ga pertanto di restituire questo foglio debitamente compilato e firmato nella parte sottostante e di allegare il certificato del medico curante nel caso in cui l’alunno si sia assentato per malattia per più di 5 giorni consecutivi, ( nel computo dei giorni si devono calcolare anche i giorni di fest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On vous invite à nous rendre ce formulaire rempli et signé dans la partie inférieure, avec une attestation médicale si l’élève a été absent pendant cinq jours ou plus</w:t>
      </w:r>
      <w:r>
        <w:rPr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y compris les jours feriés 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Lieu et date</w:t>
        <w:tab/>
        <w:tab/>
        <w:tab/>
        <w:tab/>
        <w:t>Le Chef de l’Etablissement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 w:eastAsia="en-US"/>
        </w:rPr>
      </w:pPr>
      <w:r>
        <w:rPr>
          <w:rFonts w:cs="Arial" w:ascii="Arial" w:hAnsi="Arial"/>
          <w:i/>
          <w:iCs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95pt" to="52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l_____ sottoscritt___ ______________________________________________dichiara che l’alunn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Je         soussigné/e</w:t>
        <w:tab/>
        <w:tab/>
        <w:t>(</w:t>
      </w:r>
      <w:r>
        <w:rPr>
          <w:rFonts w:cs="Arial" w:ascii="Arial" w:hAnsi="Arial"/>
          <w:i/>
          <w:iCs/>
          <w:sz w:val="14"/>
          <w:szCs w:val="14"/>
        </w:rPr>
        <w:t>nome e cognome del genitor)</w:t>
        <w:tab/>
        <w:tab/>
        <w:tab/>
        <w:t xml:space="preserve">        </w:t>
      </w:r>
      <w:r>
        <w:rPr>
          <w:rFonts w:cs="Arial" w:ascii="Arial" w:hAnsi="Arial"/>
          <w:i/>
          <w:iCs/>
          <w:sz w:val="20"/>
          <w:szCs w:val="20"/>
        </w:rPr>
        <w:t>déclare que l’élèv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i/>
          <w:iCs/>
          <w:sz w:val="14"/>
          <w:szCs w:val="14"/>
          <w:lang w:val="en-GB"/>
        </w:rPr>
        <w:t>nom et prénom du paren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i/>
          <w:iCs/>
          <w:sz w:val="14"/>
          <w:szCs w:val="14"/>
        </w:rPr>
        <w:t>nome e cognome dell’alunn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ab/>
        <w:tab/>
        <w:tab/>
        <w:t>nom et prénom de l’élèv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classe___________ sezione____________ è stat___  assente dalle lezioni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  <w:lang w:val="es-CL"/>
        </w:rPr>
      </w:pPr>
      <w:r>
        <w:rPr>
          <w:rFonts w:cs="Arial" w:ascii="Arial" w:hAnsi="Arial"/>
          <w:i/>
          <w:iCs/>
          <w:sz w:val="20"/>
          <w:szCs w:val="20"/>
          <w:lang w:val="es-CL"/>
        </w:rPr>
        <w:t>de la classe</w:t>
        <w:tab/>
        <w:tab/>
        <w:t xml:space="preserve">  section</w:t>
        <w:tab/>
        <w:tab/>
        <w:t xml:space="preserve"> n’a pas fréquenté les cou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CL"/>
        </w:rPr>
        <w:tab/>
      </w:r>
      <w:r>
        <w:rPr>
          <w:rFonts w:cs="Arial" w:ascii="Arial" w:hAnsi="Arial"/>
          <w:sz w:val="20"/>
          <w:szCs w:val="20"/>
        </w:rPr>
        <w:t>del giorno____/____/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93345</wp:posOffset>
                </wp:positionV>
                <wp:extent cx="216535" cy="128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du jou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ei giorni: dal_____/_____/____ al: _______/______/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83820</wp:posOffset>
                </wp:positionV>
                <wp:extent cx="216535" cy="12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6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des jours du</w:t>
        <w:tab/>
        <w:tab/>
        <w:tab/>
        <w:t>a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seguente motivo: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à cause de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 allega alla presente il certificato del medico cur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Veuillez trouver ci joint l’attestation médicale du médecin traitan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ab/>
        <w:tab/>
        <w:t>Firma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e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Firma del genitore ___________________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Signature du par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" w:right="36" w:hanging="0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5:00Z</dcterms:created>
  <dc:creator>M.I.U.R.</dc:creator>
  <dc:description/>
  <cp:keywords/>
  <dc:language>en-US</dc:language>
  <cp:lastModifiedBy>Asus</cp:lastModifiedBy>
  <dcterms:modified xsi:type="dcterms:W3CDTF">2014-04-06T12:08:00Z</dcterms:modified>
  <cp:revision>11</cp:revision>
  <dc:subject/>
  <dc:title>Ai genitori/Agli affidatari</dc:title>
</cp:coreProperties>
</file>