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AUTORIZZAZIONE ANNUALE ALLE USCITE DIDATTICHE NEL TERRITORIO COMUNAL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DIŠNJE ODOBRENJE ZA ŠKOLSKE IZLETE NA OPŠTINSKOM PODRUČJ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spod potpisani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itelj učenika/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ođenog/e u____________________________  datum__________________________________________          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ji/a pohađa školsku godinu____________/________razred__________________________________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ella Scuola Secondaria I°/ Primaria / Infanzia _________________________________________________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novne škole viših razreda/ osnovne škole nižih razreda/ vrtića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 sjedištem u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štine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utorizza il proprio figlio/a a partecipare alle uscite didattiche che si svolgeranno in orario scolastic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d entro il territorio comunale della scuola di appartenenza, nell’ann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lastico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obrava da vlastito dijete  učestvuje u školskim izletima koji će se odvijati za vrijeme školske nastave i u okviru opštinskog područja škole kojoj pripada, u školskoj godini____________________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_______________</w:t>
        <w:tab/>
        <w:tab/>
        <w:tab/>
        <w:tab/>
        <w:tab/>
        <w:tab/>
        <w:t>Potpis roditelja (ili staratelja)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_____________________________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01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2:52:00Z</dcterms:modified>
  <cp:revision>10</cp:revision>
  <dc:subject/>
  <dc:title>DIREZIONE DIDATTICA STATALE</dc:title>
</cp:coreProperties>
</file>