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enitori/Gli affidatari dell’alunno/degli alunni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it/Kujdestaret e nxenesit/nxenesve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480"/>
        <w:ind w:left="5664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480"/>
        <w:ind w:left="4956" w:firstLine="708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48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classe __________sezione________sono invitati il giorno __/__/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te klases</w:t>
        <w:tab/>
        <w:tab/>
        <w:t>seksioni</w:t>
        <w:tab/>
        <w:t xml:space="preserve">  jane te ftuar diten</w:t>
      </w:r>
    </w:p>
    <w:p>
      <w:pPr>
        <w:pStyle w:val="Normal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</w:rPr>
        <w:t xml:space="preserve"> Un colloquio con l'insegnante Professor/Professoressa______________________________</w:t>
      </w:r>
    </w:p>
    <w:p>
      <w:pPr>
        <w:pStyle w:val="Normal"/>
        <w:snapToGrid w:val="false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i/>
          <w:sz w:val="20"/>
          <w:szCs w:val="20"/>
        </w:rPr>
        <w:t>nje takim me mesuesin /mesuesen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tutti gli insegnanti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  <w:lang w:val="en-GB"/>
        </w:rPr>
        <w:t>Nje takim me te gjithe mesuesit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Dirigente scolast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je takim me Drejtorin shkollor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i segreteri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  <w:lang w:val="en-GB"/>
        </w:rPr>
        <w:t>Nje takim me personelin te sekretarise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olloquio con il Personale del servizio psico-socio-pedagogico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Nje takim me personelin e sherbimit psiko-socia-pedagogjik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stere alla recita scolastica</w:t>
      </w:r>
    </w:p>
    <w:p>
      <w:pPr>
        <w:pStyle w:val="Normal"/>
        <w:snapToGrid w:val="false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Te marr pjese ne recitimin shkollor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_________________________________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Tjeter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0"/>
          <w:szCs w:val="20"/>
        </w:rPr>
      </w:pPr>
      <w:r>
        <w:rPr>
          <w:rFonts w:cs="DejaVuSans" w:ascii="DejaVuSans" w:hAnsi="DejaVuSans"/>
          <w:i/>
          <w:sz w:val="20"/>
          <w:szCs w:val="20"/>
        </w:rPr>
        <w:t xml:space="preserve">Vendi dhe data                                 </w:t>
        <w:tab/>
        <w:tab/>
        <w:t xml:space="preserve">           Drejtuesi shkollor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0"/>
          <w:szCs w:val="20"/>
        </w:rPr>
      </w:pPr>
      <w:r>
        <w:rPr>
          <w:rFonts w:cs="DejaVuSans" w:ascii="DejaVuSans" w:hAnsi="DejaVuSans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ab/>
        <w:tab/>
        <w:tab/>
        <w:tab/>
        <w:tab/>
        <w:tab/>
        <w:tab/>
      </w:r>
      <w:r>
        <w:rPr>
          <w:rFonts w:cs="DejaVuSans" w:ascii="DejaVuSans" w:hAnsi="DejaVuSans"/>
          <w:i/>
          <w:sz w:val="20"/>
          <w:szCs w:val="20"/>
        </w:rPr>
        <w:t>Firma e prindit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1:00Z</dcterms:created>
  <dc:creator>Maria Paola Giovine</dc:creator>
  <dc:description/>
  <cp:keywords/>
  <dc:language>en-US</dc:language>
  <cp:lastModifiedBy>Asus</cp:lastModifiedBy>
  <cp:lastPrinted>2012-02-21T11:05:00Z</cp:lastPrinted>
  <dcterms:modified xsi:type="dcterms:W3CDTF">2014-04-06T11:26:00Z</dcterms:modified>
  <cp:revision>11</cp:revision>
  <dc:subject/>
  <dc:title/>
</cp:coreProperties>
</file>