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inderve / Kujdestarev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 nxenesit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klasa </w:t>
      </w:r>
      <w:r>
        <w:rPr>
          <w:rFonts w:cs="Arial" w:ascii="Arial" w:hAnsi="Arial"/>
          <w:sz w:val="20"/>
          <w:szCs w:val="20"/>
        </w:rPr>
        <w:tab/>
        <w:tab/>
        <w:t>seksioni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 data____/__/______ è previsto lo sciopero del personale della scuola indetto da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e daten</w:t>
        <w:tab/>
        <w:tab/>
        <w:t>eshte parashikuar greva e personelit te shkolles ng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. Pertanto si informano le famiglie che nella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Prandaj informohen familjet qe n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lasse______sez____ non è garantito il regolare svolgimento delle lezioni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lasa</w:t>
        <w:tab/>
        <w:t xml:space="preserve">        sek</w:t>
        <w:tab/>
        <w:t>nuk eshte e garantuar zhvillimi i mesimit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uogo e data_________,__/__/__</w:t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ndi dhe data</w:t>
        <w:tab/>
        <w:tab/>
        <w:tab/>
        <w:tab/>
        <w:t>Drejtuesi shkollor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er presa visione</w:t>
        <w:tab/>
        <w:tab/>
        <w:tab/>
        <w:t>Firma del genitore ___________________</w:t>
        <w:tab/>
        <w:tab/>
      </w:r>
      <w:r>
        <w:rPr>
          <w:rFonts w:cs="Arial" w:ascii="Arial" w:hAnsi="Arial"/>
          <w:i/>
          <w:sz w:val="20"/>
          <w:szCs w:val="20"/>
        </w:rPr>
        <w:tab/>
        <w:t>e mora lajmerimin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Firma e prindi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0:00Z</dcterms:created>
  <dc:creator>Maria Paola Giovine</dc:creator>
  <dc:description/>
  <cp:keywords/>
  <dc:language>en-US</dc:language>
  <cp:lastModifiedBy>Asus</cp:lastModifiedBy>
  <cp:lastPrinted>2012-02-21T10:54:00Z</cp:lastPrinted>
  <dcterms:modified xsi:type="dcterms:W3CDTF">2014-04-06T11:27:00Z</dcterms:modified>
  <cp:revision>10</cp:revision>
  <dc:subject/>
  <dc:title/>
</cp:coreProperties>
</file>