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ux parents/ Aux résponsables légaux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al medico curante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et au médecin traitant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 l’élève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classe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section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i sensi dell’art. 1 del D.M. 28-2-1983 (del Ministro della Sanità) si informa che l’alunno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  <w:lang w:val="es-CL"/>
        </w:rPr>
      </w:pPr>
      <w:r>
        <w:rPr>
          <w:rFonts w:cs="Arial" w:ascii="Arial" w:hAnsi="Arial"/>
          <w:i/>
          <w:iCs/>
          <w:sz w:val="20"/>
          <w:szCs w:val="20"/>
          <w:lang w:val="es-CL"/>
        </w:rPr>
        <w:t xml:space="preserve">Aux normes de l’art. 1 du D.M. 28-2-1983 (Ministère de la Santé) on communique à l’élèv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 che frequenta classe______sezione______di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qui fréquente la classe</w:t>
        <w:tab/>
        <w:tab/>
        <w:t>sect.           d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questo istituto scolastico, svolgerà nell’ambito delle attività parascolastiche: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et Etablissement scolaire dans le cadre des activitées parascolaire participera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ttività sportive non agonisti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90170</wp:posOffset>
                </wp:positionV>
                <wp:extent cx="216535" cy="12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1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ux activitées sportives non compétitiv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arteciperà ai Giochi della gioventù e/o ai campionati studenteschi, nelle fasi precedenti quella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nazio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110490</wp:posOffset>
                </wp:positionV>
                <wp:extent cx="216535" cy="128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8.7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 xml:space="preserve">aux Jeux de la Jeunesse et/ou championnats des étudiants, pour l’entraînement à niveau pré- national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tale motivo si richiede al medico curante il rilascio di un certificato di stato di buona salute per la prati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ali attività sportive non agonistiche.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On demande donc au médecin traitant de nous délivrer une attestation de bonne santé pour que l’élève puisse participer à ces activitées sportives non compétitives en toute sécurité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Lieu et date</w:t>
        <w:tab/>
        <w:tab/>
        <w:tab/>
        <w:tab/>
        <w:tab/>
        <w:t>Le Chef de l’Etablissement scolair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rFonts w:ascii="Arial" w:hAnsi="Arial" w:cs="Arial"/>
        <w:color w:val="C0C0C0"/>
        <w:sz w:val="16"/>
        <w:szCs w:val="16"/>
      </w:rPr>
    </w:pPr>
    <w:r>
      <w:rPr>
        <w:rFonts w:cs="Arial" w:ascii="Arial" w:hAnsi="Arial"/>
        <w:color w:val="C0C0C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22:00Z</dcterms:created>
  <dc:creator>M.I.U.R.</dc:creator>
  <dc:description/>
  <cp:keywords/>
  <dc:language>en-US</dc:language>
  <cp:lastModifiedBy>Asus</cp:lastModifiedBy>
  <dcterms:modified xsi:type="dcterms:W3CDTF">2014-04-06T12:14:00Z</dcterms:modified>
  <cp:revision>10</cp:revision>
  <dc:subject/>
  <dc:title>Ai genitori/Agli affidatari</dc:title>
</cp:coreProperties>
</file>