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genitori/Agli affidatari</w:t>
      </w:r>
    </w:p>
    <w:p>
      <w:pPr>
        <w:pStyle w:val="Normal"/>
        <w:spacing w:lineRule="auto" w:line="48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los Padres/ A los apoderados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al medico curante</w:t>
      </w:r>
    </w:p>
    <w:p>
      <w:pPr>
        <w:pStyle w:val="Normal"/>
        <w:spacing w:lineRule="auto" w:line="48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y al médico tratante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lunn__:_____________________</w:t>
      </w:r>
    </w:p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                del/de la alumn_: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_____________sezione________</w:t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curso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>sección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i sensi dell’art. 1 del D.M. 28-2-1983 (del Ministro della Sanità) si informa che l’alunno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n confomidad con el artículo 1 del D. M. 28-2-1983 ( del Ministerio de Salud) se informa que el/la alumno/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_________ che frequenta classe______sezione______di 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0"/>
          <w:szCs w:val="20"/>
        </w:rPr>
        <w:t>que cursa el  ______</w:t>
        <w:tab/>
        <w:t>año sección _____ d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o istituto scolastico, svolgerà nell’ambito delle attività parascolastiche: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sta institución educacional, desarrollará, en el ámbito de las actividades extraprogramáticas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attività sportive non agonisti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530</wp:posOffset>
                </wp:positionH>
                <wp:positionV relativeFrom="paragraph">
                  <wp:posOffset>90170</wp:posOffset>
                </wp:positionV>
                <wp:extent cx="216535" cy="128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1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ctividades deportivas no competitiv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arteciperà ai Giochi della gioventù e/o ai campionati studenteschi, nelle fasi precedenti quella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nazio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30</wp:posOffset>
                </wp:positionH>
                <wp:positionV relativeFrom="paragraph">
                  <wp:posOffset>110490</wp:posOffset>
                </wp:positionV>
                <wp:extent cx="216535" cy="128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8.7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participará en los Juegos de la Juventud y/o en campeonatos estudiantiles, en las etapas que preceden a la nacional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tale motivo si richiede al medico curante il rilascio di un certificato di stato di buona salute per la pratic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tali attività sportive non agonistich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r este motivo se solicita al médico tratante que certifique que su estado de salud es apto para la práctica de tales actividades deportivas no competitivas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Luogo e data_________,__/__/__</w:t>
        <w:tab/>
        <w:tab/>
        <w:tab/>
        <w:t>Il Dirigente scolastico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ugar y fecha</w:t>
        <w:tab/>
        <w:tab/>
        <w:tab/>
        <w:tab/>
        <w:tab/>
        <w:tab/>
        <w:t>El/ Director/a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8"/>
      <w:lang w:val="it-IT"/>
    </w:rPr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02:00Z</dcterms:created>
  <dc:creator>Maria Paola Giovine</dc:creator>
  <dc:description/>
  <cp:keywords/>
  <dc:language>en-US</dc:language>
  <cp:lastModifiedBy>Asus</cp:lastModifiedBy>
  <cp:lastPrinted>2012-02-21T10:41:00Z</cp:lastPrinted>
  <dcterms:modified xsi:type="dcterms:W3CDTF">2014-04-06T13:20:00Z</dcterms:modified>
  <cp:revision>11</cp:revision>
  <dc:subject/>
  <dc:title>Ai genitori/Agli affidatari</dc:title>
</cp:coreProperties>
</file>