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ve / Kujdestarev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 nxenesit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klasa </w:t>
      </w:r>
      <w:r>
        <w:rPr>
          <w:rFonts w:cs="Arial" w:ascii="Arial" w:hAnsi="Arial"/>
          <w:sz w:val="20"/>
          <w:szCs w:val="20"/>
        </w:rPr>
        <w:tab/>
        <w:tab/>
        <w:t xml:space="preserve">   seksioni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nforma che la scuola resterà chiusa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hen qe shkolla do jete e mbyllur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___/___/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80645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l ___/____/______ al __/__/_________ compre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83185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5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nga   </w:t>
        <w:tab/>
        <w:tab/>
        <w:t xml:space="preserve">       ne</w:t>
        <w:tab/>
        <w:tab/>
        <w:tab/>
        <w:t xml:space="preserve">   perfshir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estiv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91440</wp:posOffset>
                </wp:positionV>
                <wp:extent cx="216535" cy="128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2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Festa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ezio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77470</wp:posOffset>
                </wp:positionV>
                <wp:extent cx="216535" cy="128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Zgjedhje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sinfezione/Disinfes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zinfektimet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dine dell’autorità competente in occasione di eventi speci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Urdher te autoriteteve kompetente ne raste ngjarjesh te vecant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ndi dhe data</w:t>
        <w:tab/>
        <w:tab/>
        <w:tab/>
        <w:tab/>
        <w:tab/>
        <w:tab/>
        <w:t>Drejtuesi shkollor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er presa visione</w:t>
        <w:tab/>
        <w:tab/>
        <w:tab/>
        <w:t>Firma del genitore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U informova</w:t>
      </w: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    Firma e prind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rFonts w:ascii="Arial" w:hAnsi="Arial" w:cs="Arial"/>
        <w:b/>
        <w:b/>
        <w:color w:val="C0C0C0"/>
        <w:sz w:val="16"/>
        <w:szCs w:val="16"/>
      </w:rPr>
    </w:pPr>
    <w:r>
      <w:rPr>
        <w:rFonts w:cs="Arial" w:ascii="Arial" w:hAnsi="Arial"/>
        <w:b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1:00Z</dcterms:created>
  <dc:creator>Maria Paola Giovine</dc:creator>
  <dc:description/>
  <cp:keywords/>
  <dc:language>en-US</dc:language>
  <cp:lastModifiedBy>Asus</cp:lastModifiedBy>
  <cp:lastPrinted>2012-02-21T11:07:00Z</cp:lastPrinted>
  <dcterms:modified xsi:type="dcterms:W3CDTF">2014-04-06T11:39:00Z</dcterms:modified>
  <cp:revision>15</cp:revision>
  <dc:subject/>
  <dc:title/>
</cp:coreProperties>
</file>