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ărinţilor/Tutorilor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</w:rPr>
        <w:tab/>
        <w:t>elevului/ei: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</w:rPr>
        <w:t>clasa</w:t>
      </w:r>
      <w:r>
        <w:rPr>
          <w:rFonts w:cs="Arial" w:ascii="Arial" w:hAnsi="Arial"/>
          <w:sz w:val="20"/>
          <w:szCs w:val="20"/>
        </w:rPr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secţi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Si informa che suo/a figlio/a </w:t>
      </w:r>
      <w:r>
        <w:rPr>
          <w:rFonts w:eastAsia="SimSun;宋体" w:cs="Arial" w:ascii="Arial" w:hAnsi="Arial"/>
          <w:b/>
          <w:sz w:val="20"/>
          <w:szCs w:val="20"/>
        </w:rPr>
        <w:t>potrebbe</w:t>
      </w:r>
      <w:r>
        <w:rPr>
          <w:rFonts w:eastAsia="SimSun;宋体" w:cs="Arial" w:ascii="Arial" w:hAnsi="Arial"/>
          <w:sz w:val="20"/>
          <w:szCs w:val="20"/>
        </w:rPr>
        <w:t xml:space="preserve"> essere affetto/a da pediculosi del capo (presenza nei capelli di pidocchi o delle loro uova, lendini)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invita pertanto a sottoporlo/a a visita medica presso il proprio medico curante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Qualora la diagnosi di pediculosi sia confermata, l’alunno sarà riammesso a scuola solo con la certificazione medica che i trattamenti prescritti siano stati effettuati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consiglia inoltre di controllare con attenzione i capelli di tutti i famigliari che, nel caso di ritrovamento di lendini o pidocchi, dovranno essere sottoposti ad analogo trattamento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ringrazia per la collaborazione e si porgono distinti saluti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Se informează că fiul/fiica dumneavoastra ar putea fi afectat de pediculoză (prezenţa în păr de păduchi sau de ouă, larve)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Sunteţi invitat/ă pentru aceasta de al/a îl/o supune unei vizite medicale la propriul medic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  <w:lang w:val="es-CL"/>
        </w:rPr>
      </w:pPr>
      <w:r>
        <w:rPr>
          <w:rFonts w:eastAsia="SimSun;宋体" w:cs="Arial" w:ascii="Arial" w:hAnsi="Arial"/>
          <w:i/>
          <w:sz w:val="20"/>
          <w:szCs w:val="20"/>
          <w:lang w:val="es-CL"/>
        </w:rPr>
        <w:t>În cazul în care diagnosticul de pediculoză este confirmat, elevul  va fi readmis la şcoală numai cu certificat medical care să ateste că tratamentele prescrise de către medic au fost efectuate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  <w:lang w:val="es-CL"/>
        </w:rPr>
      </w:pPr>
      <w:r>
        <w:rPr>
          <w:rFonts w:eastAsia="SimSun;宋体" w:cs="Arial" w:ascii="Arial" w:hAnsi="Arial"/>
          <w:i/>
          <w:sz w:val="20"/>
          <w:szCs w:val="20"/>
          <w:lang w:val="es-CL"/>
        </w:rPr>
        <w:t>Vă sfătuim de asemeni să controlaţi cu atenţie părul tuturor membrilor familiei care, în caz pozitiv de pediculoză, vor trebui să se supună aceluiaşi tip de tratament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Vă mulţumim pentru colaborare. Salutări cordiale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uogo e data,__________________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Locul şi data,</w:t>
      </w:r>
      <w:r>
        <w:rPr>
          <w:rFonts w:eastAsia="SimSun;宋体"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  <w:t>Il Dirigente Scolastico__________________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imSun;宋体" w:cs="Arial" w:ascii="Arial" w:hAnsi="Arial"/>
          <w:i/>
          <w:sz w:val="20"/>
          <w:szCs w:val="20"/>
        </w:rPr>
        <w:t>Directorul Şcol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4:00Z</dcterms:created>
  <dc:creator>Maria Paola Giovine</dc:creator>
  <dc:description/>
  <cp:keywords/>
  <dc:language>en-US</dc:language>
  <cp:lastModifiedBy>Asus</cp:lastModifiedBy>
  <cp:lastPrinted>2012-02-21T11:57:00Z</cp:lastPrinted>
  <dcterms:modified xsi:type="dcterms:W3CDTF">2014-04-06T12:41:00Z</dcterms:modified>
  <cp:revision>22</cp:revision>
  <dc:subject/>
  <dc:title>Ai Genitori di </dc:title>
</cp:coreProperties>
</file>