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>A los padres/A los tutore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del alumno(a)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curso</w:t>
        <w:tab/>
        <w:tab/>
        <w:t xml:space="preserve">     sección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fine di tutelare il benessere psicofisico dell’alunno, si chiede di segnalare a questa istituzione scolastica se il proprio figlio deve osservare particolari accortezze alimentari che rendano necessaria una dieta special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rega pertanto di compilare il modello che segue e restituirlo firmato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on el fin de proteger el bienestar psicofísico del alumno, se solicita indicar a esta institución escolar, si su hijo tiene problemas alimenticios que requieran una dieta especial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>Se ruega por lo tanto rellenar el modelo descrito a continuación y devolverlo debidamente firmado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,___/__/____</w:t>
        <w:tab/>
        <w:tab/>
        <w:tab/>
        <w:tab/>
        <w:t>Il Dirigente scolastic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El Rector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/a 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20"/>
          <w:szCs w:val="20"/>
        </w:rPr>
        <w:t>El suscrito(a)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14"/>
          <w:szCs w:val="14"/>
        </w:rPr>
        <w:t>cognome e nom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  <w:r>
        <w:rPr>
          <w:rFonts w:cs="Arial" w:ascii="Arial" w:hAnsi="Arial"/>
          <w:i/>
          <w:sz w:val="14"/>
          <w:szCs w:val="14"/>
        </w:rPr>
        <w:t>Apellido y nombre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es-CL"/>
        </w:rPr>
      </w:pPr>
      <w:r>
        <w:rPr>
          <w:rFonts w:cs="Arial" w:ascii="Arial" w:hAnsi="Arial"/>
          <w:i/>
          <w:sz w:val="22"/>
          <w:szCs w:val="22"/>
          <w:lang w:val="es-CL"/>
        </w:rPr>
        <w:t>en calidad de</w:t>
        <w:tab/>
        <w:tab/>
        <w:tab/>
        <w:t>padre</w:t>
        <w:tab/>
        <w:tab/>
        <w:tab/>
        <w:t>madre</w:t>
        <w:tab/>
        <w:tab/>
        <w:tab/>
        <w:tab/>
        <w:t>tutor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CL"/>
        </w:rPr>
        <w:t xml:space="preserve"> </w:t>
      </w:r>
      <w:r>
        <w:rPr>
          <w:rFonts w:cs="Arial" w:ascii="Arial" w:hAnsi="Arial"/>
          <w:sz w:val="20"/>
          <w:szCs w:val="20"/>
        </w:rPr>
        <w:t>dell’alunno/a__________________________________________frequentante la classe_____sezione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 xml:space="preserve">del alumno(a) </w:t>
        <w:tab/>
      </w: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sz w:val="14"/>
          <w:szCs w:val="14"/>
          <w:lang w:val="es-CL"/>
        </w:rPr>
        <w:t>cognome e nome</w:t>
        <w:tab/>
        <w:tab/>
        <w:tab/>
      </w:r>
      <w:r>
        <w:rPr>
          <w:rFonts w:cs="Arial" w:ascii="Arial" w:hAnsi="Arial"/>
          <w:sz w:val="20"/>
          <w:szCs w:val="20"/>
          <w:lang w:val="es-CL"/>
        </w:rPr>
        <w:t xml:space="preserve"> actualmente alumno del curso</w:t>
        <w:tab/>
        <w:t xml:space="preserve">          sección</w:t>
      </w:r>
      <w:r>
        <w:rPr>
          <w:rFonts w:cs="Arial" w:ascii="Arial" w:hAnsi="Arial"/>
          <w:i/>
          <w:sz w:val="20"/>
          <w:szCs w:val="20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  <w:lang w:val="es-CL"/>
        </w:rPr>
        <w:tab/>
        <w:tab/>
        <w:tab/>
      </w:r>
      <w:r>
        <w:rPr>
          <w:rFonts w:cs="Arial" w:ascii="Arial" w:hAnsi="Arial"/>
          <w:sz w:val="14"/>
          <w:szCs w:val="14"/>
        </w:rPr>
        <w:t>apellido y nomb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questo Istitut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ste Institu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CLA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e il proprio/la propria figlio/a può nutrirsi con tutti gli alimen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lang w:val="es-CL"/>
        </w:rPr>
        <w:t>Que su hijo/hija puede comer todos los aliment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sz w:val="20"/>
          <w:szCs w:val="20"/>
        </w:rPr>
        <w:t>Che il proprio/la propria figlio/a non può nutrirsi con i seguenti alimen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88265</wp:posOffset>
                </wp:positionV>
                <wp:extent cx="216535" cy="128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9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lang w:val="es-CL"/>
        </w:rPr>
        <w:t>Que su hijo/hija no puede comer los siguientes aliment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er intolleranze o allergia alimentare o malattia metabolica (diabete, celiachia, favismo, ecc.) 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sità come da certificato medico allegato. (come da certificato medico allegat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77470</wp:posOffset>
                </wp:positionV>
                <wp:extent cx="216535" cy="128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1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>por intolerancia o alergia alimentaria o enfermedad metabólica (diabetes, celíaca, anemia hemolítica, etc.) u obesidad (debe adjuntarse certificado médico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sz w:val="20"/>
          <w:szCs w:val="20"/>
        </w:rPr>
        <w:t>per altri mot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75565</wp:posOffset>
                </wp:positionV>
                <wp:extent cx="216535" cy="128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or otros motiv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oltre fa presente che è esposto a shock anafilattico (barrare la casella se ver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9530</wp:posOffset>
                </wp:positionV>
                <wp:extent cx="216535" cy="128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3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lang w:val="es-CL"/>
        </w:rPr>
        <w:t>además hace presente que está expuesto a choque anafiláctico (si es así marcar la casilla 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tanto, durante la distribuzione del pasto mensa,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 xml:space="preserve">Por lo tanto durante la entrega de la alimentación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LICI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ia somministrata al proprio figlio la dieta speciale con esclusione degli alimenti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>que se le entrega a su hijo(a) una dieta especial sin los siguientes alimento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Luogo e data</w:t>
      </w:r>
      <w:r>
        <w:rPr>
          <w:rFonts w:cs="Arial" w:ascii="Arial" w:hAnsi="Arial"/>
          <w:i/>
          <w:sz w:val="20"/>
          <w:szCs w:val="20"/>
          <w:lang w:val="es-CL"/>
        </w:rPr>
        <w:t>,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 xml:space="preserve">Lugar y fecha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es-C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irma</w:t>
        <w:tab/>
      </w:r>
      <w:r>
        <w:rPr>
          <w:rFonts w:cs="Arial" w:ascii="Arial" w:hAnsi="Arial"/>
          <w:i/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Firma</w:t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8"/>
          <w:szCs w:val="18"/>
        </w:rPr>
      </w:pPr>
      <w:r>
        <w:rPr>
          <w:rFonts w:cs="Arial,Bold" w:ascii="Arial,Bold" w:hAnsi="Arial,Bold"/>
          <w:b/>
          <w:bCs/>
          <w:sz w:val="18"/>
          <w:szCs w:val="18"/>
        </w:rPr>
        <w:t>INFORMATIVA SUI DATI PERSONALI E SUI DIRITTI DEL DICHIARAN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. L.vo 30 giugno 2003, n. 196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l sottoscritto prende atto che i dati personali inseriti nel presente modulo e/o in documenti allegati sono oggetto di trattamento ai fini della elaborazione della dieta speciale, in mancanza dei quali non sarà possibile elaborare ed applicare le dieta stessa e che i propri diritti sul trattamento dei dati forniti sono tutelati dal D. L.vo 30 giugno 2003, n. 196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  <w:lang w:val="es-CL"/>
        </w:rPr>
      </w:pPr>
      <w:r>
        <w:rPr>
          <w:rFonts w:cs="Arial" w:ascii="Arial" w:hAnsi="Arial"/>
          <w:b/>
          <w:i/>
          <w:sz w:val="18"/>
          <w:szCs w:val="18"/>
          <w:lang w:val="es-CL"/>
        </w:rPr>
        <w:t xml:space="preserve">INFORME SOBRE LOS DATOS PERSONALES Y SOBRE LOS DERECHOS DEL DECLARANTE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(D.L.vo n°. 196 del 30 junio 2003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El suscrito toma conocimiento que los datos personales indicados en el presente formulario y/o documentos entregados serán usados para la preparación de la dieta especial, ya que sin ellos no será posible prepararla, y que los derechos sobre el uso de los datos entregados están protegidos por el D.L.vo n° 196 del 30 junio 2003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  <w:r>
        <w:rPr>
          <w:rFonts w:cs="Arial" w:ascii="Arial" w:hAnsi="Arial"/>
          <w:i/>
          <w:sz w:val="20"/>
          <w:szCs w:val="20"/>
        </w:rPr>
        <w:t>,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gar y fech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irma</w:t>
        <w:tab/>
      </w:r>
      <w:r>
        <w:rPr>
          <w:rFonts w:cs="Arial" w:ascii="Arial" w:hAnsi="Arial"/>
          <w:i/>
          <w:sz w:val="20"/>
          <w:szCs w:val="20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Firma </w:t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rFonts w:ascii="Arial" w:hAnsi="Arial" w:cs="Arial"/>
        <w:color w:val="C0C0C0"/>
        <w:sz w:val="16"/>
        <w:szCs w:val="16"/>
      </w:rPr>
    </w:pPr>
    <w:r>
      <w:rPr>
        <w:rFonts w:cs="Arial" w:ascii="Arial" w:hAnsi="Arial"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3:00Z</dcterms:created>
  <dc:creator>Maria Paola Giovine</dc:creator>
  <dc:description/>
  <cp:keywords/>
  <dc:language>en-US</dc:language>
  <cp:lastModifiedBy>Asus</cp:lastModifiedBy>
  <cp:lastPrinted>2012-02-09T12:17:00Z</cp:lastPrinted>
  <dcterms:modified xsi:type="dcterms:W3CDTF">2014-04-06T13:21:00Z</dcterms:modified>
  <cp:revision>9</cp:revision>
  <dc:subject/>
  <dc:title/>
</cp:coreProperties>
</file>