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los Padres/ A los Apoderado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del/de la alumn__:____________</w:t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curso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secció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giorno____/__/__ dalle h.____alle h.____è convocata l’assemblea </w:t>
      </w:r>
      <w:r>
        <w:rPr>
          <w:rFonts w:cs="Arial" w:ascii="Arial" w:hAnsi="Arial"/>
          <w:color w:val="000000"/>
          <w:sz w:val="20"/>
          <w:szCs w:val="20"/>
        </w:rPr>
        <w:t>sindacale indett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l día    </w:t>
        <w:tab/>
        <w:t xml:space="preserve">      desde las_____ hrs., hasta las _______ hrs.       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e ha convocado a asamblea sindica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tanto si informano le famiglie 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r lo tanto se informa a las familias que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le h. _______alle h.__________nella classe_____sez._______non è garantito 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esde las ____ hrs.  hasta las ____ hrs.     no es seguro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lare svolgimento delle </w:t>
      </w:r>
      <w:r>
        <w:rPr>
          <w:rFonts w:cs="Arial" w:ascii="Arial" w:hAnsi="Arial"/>
          <w:color w:val="000000"/>
          <w:sz w:val="20"/>
          <w:szCs w:val="20"/>
        </w:rPr>
        <w:t>lezioni, tuttavia gli alunni resteranno</w:t>
      </w:r>
      <w:r>
        <w:rPr>
          <w:rFonts w:cs="Arial" w:ascii="Arial" w:hAnsi="Arial"/>
          <w:sz w:val="20"/>
          <w:szCs w:val="20"/>
        </w:rPr>
        <w:t xml:space="preserve"> a scuola fino al termine dell’orario scolastico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 normal desarrollo de las clases, pero que los alumnos permanecerán en el colegio hasta el términ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del horario escolar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lunni della classe_____sez.______entreranno a scuola posticipatamente alle h.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143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os alumnos del curso       sección        entrarán a clases, más tarde, a las         hrs.              </w:t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gli alunni della classe_____sez.______usciranno da scuola anticipatamente alle h.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os alumnos del curso ____ sección ___ se retirarán del colegio, en forma anticipada, a las ___ hrs.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gar y fecha                                 </w:t>
        <w:tab/>
        <w:tab/>
        <w:t xml:space="preserve">            El/La Director/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>per presa visione</w:t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He tenido a la vista: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Firma del Padre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8:00Z</dcterms:created>
  <dc:creator>Maria Paola Giovine</dc:creator>
  <dc:description/>
  <cp:keywords/>
  <dc:language>en-US</dc:language>
  <cp:lastModifiedBy>Asus</cp:lastModifiedBy>
  <cp:lastPrinted>2011-11-11T11:26:00Z</cp:lastPrinted>
  <dcterms:modified xsi:type="dcterms:W3CDTF">2014-04-06T13:19:00Z</dcterms:modified>
  <cp:revision>9</cp:revision>
  <dc:subject/>
  <dc:title>Ai genitori/Agli affidatari</dc:title>
</cp:coreProperties>
</file>