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genitori/Agli affidatari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nderve/Kujdestarev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__:_____________________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</w:rPr>
        <w:tab/>
        <w:t>te nxenes___: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_____________sezione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klasa</w:t>
      </w:r>
      <w:r>
        <w:rPr>
          <w:rFonts w:cs="Arial" w:ascii="Arial" w:hAnsi="Arial"/>
          <w:sz w:val="20"/>
          <w:szCs w:val="20"/>
        </w:rPr>
        <w:tab/>
        <w:tab/>
        <w:tab/>
        <w:t>seksioni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____/__/__ dalle h.____alle h.____è convocata l’assemblea sindacale indetta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ten                   nga ora       oren          eshte e thirrur asamblea sindak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_____________________. Pertanto si informano le famiglie che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ga                                        Prandaj informohen familjet se: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e h. _______alle h.__________nella classe_____sez._______non è garantito 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ga ora            ne oren                ne klasen             sek.              nuk eshte e garantuar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re svolgimento delle lezioni ma gli alunni resteranno a scuola fino al termine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hvillimi normal i mesimit por nxenesit do te qendrojne ne shkolle deri ne fund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orario scolastico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 orarit shkollor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 della classe_____sez.______entreranno a scuola posticipatamente a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143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xenesit e klases              sek.          do te hyjne ne shkolle me vone ne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.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ren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lunni della classe_____sez.______usciranno da scuola anticipatamente al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nxenesit e klases               sek.          do te dalin me heret nga shkoll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._____________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e oren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uogo e data_________,__/__/__</w:t>
        <w:tab/>
        <w:tab/>
        <w:tab/>
        <w:t>Il Dirigente scolastico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endi e data                                </w:t>
        <w:tab/>
        <w:tab/>
        <w:t xml:space="preserve">           Drejtuesi shkollo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>per presa visione</w:t>
        <w:tab/>
        <w:tab/>
        <w:t>Firma del genitore  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e mora lajmerimin</w:t>
        <w:tab/>
      </w:r>
      <w:r>
        <w:rPr>
          <w:rFonts w:cs="Arial" w:ascii="Arial" w:hAnsi="Arial"/>
          <w:sz w:val="20"/>
          <w:szCs w:val="20"/>
        </w:rPr>
        <w:tab/>
        <w:t>Firma e prinderit</w:t>
      </w:r>
    </w:p>
    <w:p>
      <w:pPr>
        <w:pStyle w:val="Normal"/>
        <w:spacing w:lineRule="auto" w:line="480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shd w:fill="CCCCCC" w:val="clear"/>
      <w:ind w:left="36"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Via Vittorio Emanuele III, n. 32 – 35010 GRANTORTO (Padova)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>Tel. 049/5960753 – Fax n. 049/5960082 – Distretto n. 34 – C.F.:  81005050281</w:t>
    </w:r>
  </w:p>
  <w:p>
    <w:pPr>
      <w:pStyle w:val="Normal"/>
      <w:ind w:right="36" w:hanging="0"/>
      <w:jc w:val="center"/>
      <w:rPr>
        <w:b/>
        <w:b/>
      </w:rPr>
    </w:pPr>
    <w:r>
      <w:rPr>
        <w:b/>
      </w:rPr>
      <w:t xml:space="preserve">Codice Meccanografico PDIC84300G - email: pdic84300g@istruzione.it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0:00Z</dcterms:created>
  <dc:creator>Maria Paola Giovine</dc:creator>
  <dc:description/>
  <cp:keywords/>
  <dc:language>en-US</dc:language>
  <cp:lastModifiedBy>Asus</cp:lastModifiedBy>
  <cp:lastPrinted>2011-11-11T11:26:00Z</cp:lastPrinted>
  <dcterms:modified xsi:type="dcterms:W3CDTF">2014-04-06T11:25:00Z</dcterms:modified>
  <cp:revision>11</cp:revision>
  <dc:subject/>
  <dc:title/>
</cp:coreProperties>
</file>