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los Padres/ A los Apoderados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Dell’/degli 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del/de la alumn__:____________</w:t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curso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secció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a scuola resterà chiusa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Se informa que el colegio permanecerà cerrad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>il ___/___/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80645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>e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>dal ___/____/______ al __/__/_________ compr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83185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i/>
          <w:sz w:val="20"/>
          <w:szCs w:val="20"/>
          <w:lang w:val="es-CL"/>
        </w:rPr>
        <w:t xml:space="preserve">desde  el       </w:t>
        <w:tab/>
        <w:t xml:space="preserve">       hasta el</w:t>
        <w:tab/>
        <w:tab/>
        <w:t>incluíd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estiv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91440</wp:posOffset>
                </wp:positionV>
                <wp:extent cx="216535" cy="128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2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Festividad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ezio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77470</wp:posOffset>
                </wp:positionV>
                <wp:extent cx="216535" cy="128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Eleccio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sinfezione/Disinfes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Desinfección/ Desinfect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dine dell’autorità competente in occasione di event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lang w:val="es-CL"/>
        </w:rPr>
        <w:t>Orden de la autoridad competente en ocasión de eventos especiales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Lugar y fecha</w:t>
        <w:tab/>
        <w:tab/>
        <w:tab/>
        <w:tab/>
        <w:tab/>
        <w:tab/>
        <w:t>El/La Director/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ab/>
        <w:tab/>
      </w:r>
      <w:r>
        <w:rPr>
          <w:rFonts w:cs="Arial" w:ascii="Arial" w:hAnsi="Arial"/>
          <w:sz w:val="20"/>
          <w:szCs w:val="20"/>
        </w:rPr>
        <w:t>Per presa visione</w:t>
        <w:tab/>
        <w:tab/>
        <w:tab/>
        <w:t>Firma del genitore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lang w:val="es-CL"/>
        </w:rPr>
        <w:t>He tenido a la vista</w:t>
        <w:tab/>
        <w:tab/>
        <w:tab/>
        <w:t>Firma del padr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1:00Z</dcterms:created>
  <dc:creator>M.I.U.R.</dc:creator>
  <dc:description/>
  <cp:keywords/>
  <dc:language>en-US</dc:language>
  <cp:lastModifiedBy>Asus</cp:lastModifiedBy>
  <dcterms:modified xsi:type="dcterms:W3CDTF">2014-04-06T13:22:00Z</dcterms:modified>
  <cp:revision>9</cp:revision>
  <dc:subject/>
  <dc:title/>
</cp:coreProperties>
</file>