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genitori/Agli affidatari</w:t>
      </w:r>
    </w:p>
    <w:p>
      <w:pPr>
        <w:pStyle w:val="Normal"/>
        <w:spacing w:lineRule="auto" w:line="48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 los Padres/ A los Apoderados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lunn__:_____________________</w:t>
      </w:r>
    </w:p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 del/de la alumn__:____________</w:t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_____________sezione_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curso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>sección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 data____/__/__ è previsto lo sciopero del personale della scuola indetto da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 fecha</w:t>
        <w:tab/>
        <w:t xml:space="preserve">  tendrá lugar una huelga  del personal del colegio   convocada por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. Pertanto si informano le famiglie che nella 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</w:t>
      </w:r>
      <w:r>
        <w:rPr>
          <w:rFonts w:cs="Arial" w:ascii="Arial" w:hAnsi="Arial"/>
          <w:i/>
          <w:sz w:val="20"/>
          <w:szCs w:val="20"/>
        </w:rPr>
        <w:t xml:space="preserve">Por lo tanto se informa a las familias que en el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lasse______sez____ non è garantito il regolare svolgimento delle lezioni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urso</w:t>
        <w:tab/>
        <w:t xml:space="preserve">         sección       no se garantiza el normal desarrollo de las clases.</w: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Luogo e data_________,__/__/__</w:t>
        <w:tab/>
        <w:t>Il Dirigente scolastico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ugar y fecha</w:t>
        <w:tab/>
        <w:tab/>
        <w:tab/>
        <w:tab/>
        <w:t>El/la Director/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er presa visione</w:t>
        <w:tab/>
        <w:tab/>
        <w:tab/>
        <w:t>Firma del genitore ___________________</w:t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He tenido a la vista</w:t>
      </w:r>
      <w:r>
        <w:rPr>
          <w:rFonts w:cs="Arial" w:ascii="Arial" w:hAnsi="Arial"/>
          <w:sz w:val="20"/>
          <w:szCs w:val="20"/>
        </w:rPr>
        <w:tab/>
        <w:tab/>
        <w:tab/>
        <w:tab/>
        <w:t>Firma del padr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8"/>
      <w:lang w:val="it-IT"/>
    </w:rPr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09:00Z</dcterms:created>
  <dc:creator>Maria Paola Giovine</dc:creator>
  <dc:description/>
  <cp:keywords/>
  <dc:language>en-US</dc:language>
  <cp:lastModifiedBy>Asus</cp:lastModifiedBy>
  <cp:lastPrinted>2012-02-21T10:54:00Z</cp:lastPrinted>
  <dcterms:modified xsi:type="dcterms:W3CDTF">2014-04-06T13:19:00Z</dcterms:modified>
  <cp:revision>8</cp:revision>
  <dc:subject/>
  <dc:title>Ai genitori/Agli affidatari</dc:title>
</cp:coreProperties>
</file>