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Către părinţii/ tutorele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ind w:left="495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vului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lasa</w:t>
        <w:tab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secţiunea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informa che la scuola resterà chius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e aduce la cunoştinţă că şcoala va rămâne închisă: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l ___/___/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</wp:posOffset>
                </wp:positionH>
                <wp:positionV relativeFrom="paragraph">
                  <wp:posOffset>80645</wp:posOffset>
                </wp:positionV>
                <wp:extent cx="216535" cy="128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3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la data d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l ___/____/______ al __/__/_________ compre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055</wp:posOffset>
                </wp:positionH>
                <wp:positionV relativeFrom="paragraph">
                  <wp:posOffset>83185</wp:posOffset>
                </wp:positionV>
                <wp:extent cx="216535" cy="128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5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de la </w:t>
        <w:tab/>
        <w:tab/>
        <w:t xml:space="preserve">        la</w:t>
        <w:tab/>
        <w:tab/>
        <w:tab/>
        <w:t xml:space="preserve">   inclusiv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in motive de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estivi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05</wp:posOffset>
                </wp:positionH>
                <wp:positionV relativeFrom="paragraph">
                  <wp:posOffset>91440</wp:posOffset>
                </wp:positionV>
                <wp:extent cx="216535" cy="128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2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Sărbătoare naţională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lezion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30</wp:posOffset>
                </wp:positionH>
                <wp:positionV relativeFrom="paragraph">
                  <wp:posOffset>77470</wp:posOffset>
                </wp:positionV>
                <wp:extent cx="216535" cy="1282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1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Aleger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isinfezione/Disinfes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30</wp:posOffset>
                </wp:positionH>
                <wp:positionV relativeFrom="paragraph">
                  <wp:posOffset>100965</wp:posOffset>
                </wp:positionV>
                <wp:extent cx="216535" cy="1282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9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Dezinfecţie/Dezinsecţi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Ordine dell’autorità competente in occasione di eventi speci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10490</wp:posOffset>
                </wp:positionV>
                <wp:extent cx="216535" cy="1282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8.7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Ordin al autorităţilor competente cu ocazia unui eveniment special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Luogo e data_________,__/__/__</w:t>
        <w:tab/>
        <w:tab/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ocul şi data</w:t>
        <w:tab/>
        <w:tab/>
        <w:tab/>
        <w:tab/>
        <w:tab/>
        <w:tab/>
        <w:t>Directorul şcolii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er presa visione</w:t>
        <w:tab/>
        <w:tab/>
        <w:tab/>
        <w:t>Firma del genitore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Pentru luare la cunoştinţă</w:t>
        <w:tab/>
        <w:tab/>
        <w:t>Semnătura părintelu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43:00Z</dcterms:created>
  <dc:creator>Maria Paola Giovine</dc:creator>
  <dc:description/>
  <cp:keywords/>
  <dc:language>en-US</dc:language>
  <cp:lastModifiedBy>Asus</cp:lastModifiedBy>
  <cp:lastPrinted>2012-02-21T11:07:00Z</cp:lastPrinted>
  <dcterms:modified xsi:type="dcterms:W3CDTF">2014-04-06T12:40:00Z</dcterms:modified>
  <cp:revision>10</cp:revision>
  <dc:subject/>
  <dc:title>Ai genitori/Agli affidatari</dc:title>
</cp:coreProperties>
</file>