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AUTORIZZAZIONE ANNUALE ALLE USCITE DIDATTICHE NEL TERRITORIO COMUNALE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ГОДОВОЕ РАЗРЕШАНИЕ НА УЧАСТИЕ В ДИДАКТИЧЕСКИХ ПОЕЗДКАХ В ТЕЧЕНИ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КОММУНАЛЬНОЙ ТЕРРИТОРИИ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>Нижеподписавшийся</w:t>
      </w:r>
      <w:r>
        <w:rPr>
          <w:rFonts w:cs="Arial" w:ascii="Arial" w:hAnsi="Arial"/>
          <w:sz w:val="20"/>
          <w:szCs w:val="20"/>
        </w:rPr>
        <w:t xml:space="preserve"> 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genitore dell’alunno/a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  <w:lang w:val="ru-RU"/>
        </w:rPr>
        <w:t>родитель ученика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ato/a_________________________________ il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ru-RU"/>
        </w:rPr>
        <w:t>родился / родилася в ______________________________________ когда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frequentante nell’anno scolastico _______/_______ la classe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кто ходит на учебного года _________/ _______   в классе 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cuola Secondaria I°/ Primaria / Infanzia 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средной школы 1- уровени /началной школы</w:t>
      </w:r>
      <w:r>
        <w:rPr>
          <w:rFonts w:cs="Arial" w:ascii="Arial" w:hAnsi="Arial"/>
          <w:sz w:val="20"/>
          <w:szCs w:val="20"/>
          <w:lang w:val="ru-RU"/>
        </w:rPr>
        <w:t xml:space="preserve">/ детского сада____________________________________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el plesso di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 системе образования 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Comune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z w:val="20"/>
          <w:szCs w:val="20"/>
          <w:lang w:val="ru-RU"/>
        </w:rPr>
        <w:t>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оммуны 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orizza il proprio figlio/a a partecipare alle uscite didattiche che si svolgeranno in orario scolastico ed entro il territorio comunale della scuola di appartenenza, nell’anno scolastico______________________________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Разрешает свои сын/свую дочь на участие в дидактических поездках, в школьных часах и в течение коммунальной территории школы, в учебном году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sz w:val="20"/>
          <w:szCs w:val="20"/>
          <w:lang w:val="ru-RU"/>
        </w:rPr>
        <w:t>Дата</w:t>
      </w:r>
      <w:r>
        <w:rPr>
          <w:rFonts w:cs="Arial" w:ascii="Arial" w:hAnsi="Arial"/>
          <w:sz w:val="20"/>
          <w:szCs w:val="20"/>
        </w:rPr>
        <w:t xml:space="preserve"> ______________________</w:t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del genitore (o del tutor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  <w:lang w:val="ru-RU"/>
        </w:rPr>
        <w:t>Подпись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родители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  <w:lang w:val="ru-RU"/>
        </w:rPr>
        <w:t>ил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пекуна</w:t>
      </w:r>
      <w:r>
        <w:rPr>
          <w:rFonts w:cs="Arial" w:ascii="Arial" w:hAnsi="Arial"/>
          <w:sz w:val="20"/>
        </w:rPr>
        <w:t>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ind w:left="354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 xml:space="preserve">_____________________________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37:00Z</dcterms:created>
  <dc:creator>CentroRisorseTangram</dc:creator>
  <dc:description/>
  <cp:keywords/>
  <dc:language>en-US</dc:language>
  <cp:lastModifiedBy>Asus</cp:lastModifiedBy>
  <cp:lastPrinted>2010-05-03T17:51:00Z</cp:lastPrinted>
  <dcterms:modified xsi:type="dcterms:W3CDTF">2014-04-06T12:46:00Z</dcterms:modified>
  <cp:revision>8</cp:revision>
  <dc:subject/>
  <dc:title>DIREZIONE DIDATTICA STATALE</dc:title>
</cp:coreProperties>
</file>