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comunica che</w:t>
      </w:r>
    </w:p>
    <w:p>
      <w:pPr>
        <w:pStyle w:val="Normal"/>
        <w:snapToGrid w:val="false"/>
        <w:ind w:left="495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4956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genitori/Gli affidatari </w:t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color w:val="000000"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es-ES_tradnl"/>
        </w:rPr>
        <w:t xml:space="preserve">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szCs w:val="20"/>
          <w:lang w:val="es-ES_tradnl"/>
        </w:rPr>
        <w:t>Los Padres/ Los Apoderados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  <w:lang w:val="es-ES_tradnl"/>
        </w:rPr>
        <w:t>Dell’/degli 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ab/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del/de los alumn__:____________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classe __________sezione________sono invitati il giorno __/__/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curso                           sección </w:t>
        <w:tab/>
        <w:tab/>
        <w:t xml:space="preserve">           el día                     a las ____ h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Un colloquio con l'insegnante Professor/Professoressa______________________________</w:t>
      </w:r>
    </w:p>
    <w:p>
      <w:pPr>
        <w:pStyle w:val="Normal"/>
        <w:snapToGrid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na entrevista con el/la Profesor/a 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tutti gli insegnanti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Una entrevista con todos los profesores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Dirigente scolast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Una entrevista con el/la Director/a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i segreteria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Una entrevista con el personal de secretaría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el servizio psico-socio-pedagog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Una entrevista con el personal del servicio psico-socio- pedagógico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stere alla recita scolastica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Asistir a la representación escolar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_________________________________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Otro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i/>
          <w:sz w:val="20"/>
          <w:szCs w:val="20"/>
        </w:rPr>
        <w:t>Lugar y fecha</w:t>
        <w:tab/>
        <w:tab/>
        <w:tab/>
        <w:tab/>
        <w:tab/>
        <w:tab/>
        <w:t>El/La Director/a</w:t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</w:r>
      <w:r>
        <w:rPr>
          <w:rFonts w:cs="DejaVuSans" w:ascii="DejaVuSans" w:hAnsi="DejaVuSans"/>
          <w:i/>
          <w:sz w:val="20"/>
          <w:szCs w:val="20"/>
        </w:rPr>
        <w:t>Firma del padr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  <w:lang w:val="it-IT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5:00Z</dcterms:created>
  <dc:creator>Maria Paola Giovine</dc:creator>
  <dc:description/>
  <cp:keywords/>
  <dc:language>en-US</dc:language>
  <cp:lastModifiedBy>Asus</cp:lastModifiedBy>
  <cp:lastPrinted>2012-02-21T11:05:00Z</cp:lastPrinted>
  <dcterms:modified xsi:type="dcterms:W3CDTF">2014-04-06T13:19:00Z</dcterms:modified>
  <cp:revision>9</cp:revision>
  <dc:subject/>
  <dc:title>Si comunica che</dc:title>
</cp:coreProperties>
</file>