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Către părinţi/ persoane în încredinţarea cărora se află copilul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e al medico curante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şi către medicul de familie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dell’alunn__:_____________________</w:t>
      </w:r>
    </w:p>
    <w:p>
      <w:pPr>
        <w:pStyle w:val="Normal"/>
        <w:spacing w:lineRule="auto" w:line="480"/>
        <w:jc w:val="right"/>
        <w:rPr/>
      </w:pPr>
      <w:r>
        <w:rPr>
          <w:rFonts w:cs="Arial" w:ascii="Arial" w:hAnsi="Arial"/>
          <w:sz w:val="20"/>
          <w:szCs w:val="20"/>
          <w:lang w:val="ro-MD"/>
        </w:rPr>
        <w:tab/>
        <w:t>ai elevului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classe_____________sezione________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ro-MD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sz w:val="20"/>
          <w:szCs w:val="20"/>
          <w:lang w:val="ro-MD"/>
        </w:rPr>
        <w:t>clasa</w:t>
      </w:r>
      <w:r>
        <w:rPr>
          <w:rFonts w:cs="Arial" w:ascii="Arial" w:hAnsi="Arial"/>
          <w:sz w:val="20"/>
          <w:szCs w:val="20"/>
          <w:lang w:val="ro-MD"/>
        </w:rPr>
        <w:tab/>
        <w:tab/>
        <w:t xml:space="preserve">        </w:t>
      </w:r>
      <w:r>
        <w:rPr>
          <w:rFonts w:cs="Arial" w:ascii="Arial" w:hAnsi="Arial"/>
          <w:i/>
          <w:sz w:val="20"/>
          <w:szCs w:val="20"/>
          <w:lang w:val="ro-MD"/>
        </w:rPr>
        <w:t>secţiunea</w:t>
      </w:r>
      <w:r>
        <w:rPr>
          <w:rFonts w:cs="Arial" w:ascii="Arial" w:hAnsi="Arial"/>
          <w:sz w:val="20"/>
          <w:szCs w:val="20"/>
          <w:lang w:val="ro-MD"/>
        </w:rPr>
        <w:tab/>
        <w:tab/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MD"/>
        </w:rPr>
        <w:t>Ai sensi dell’art. 1 del D.M. 28-2-1983 (del Ministro della Sanità) si informa che l’alunno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În virtutea art. 1 al D.M. 28-2-1983 (al Ministrului Sănătăţii) se informează că elevul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 xml:space="preserve">______________________________________________ che frequenta classe______sezione______di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0"/>
          <w:szCs w:val="20"/>
          <w:lang w:val="ro-MD"/>
        </w:rPr>
        <w:t>care frecventează clasa        secţiunea         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questo istituto scolastico, svolgerà nell’ambito delle attività parascolastiche: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acestei instituţii şcolare, va desfăşura în cadrul activităţii extraşcolar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MD"/>
        </w:rPr>
        <w:tab/>
        <w:t>attività sportive non agonist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90170</wp:posOffset>
                </wp:positionV>
                <wp:extent cx="216535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1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ab/>
        <w:t>activităţi sportive non competitiv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ab/>
        <w:t xml:space="preserve">parteciperà ai Giochi della gioventù e/o ai campionati studenteschi, nelle fasi precedenti quella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MD"/>
        </w:rPr>
        <w:tab/>
        <w:t>naz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110490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participarea la Jocuri pentru tineret şi/sau campionate studenţeşti, în fazele precedente ediţiei naţiona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 xml:space="preserve">Per tale motivo si richiede al medico curante il rilascio di un certificato di stato di buona salute per la pratic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  <w:t>di tali attività sportive non agonistich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 xml:space="preserve">Din acest motiv, este nevoie ca medicul de familie să elibereze un certificat de sănătate bună pentru practicarea acestor activităţi sportive non-competitive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o-MD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  <w:t>Locul şi data</w:t>
        <w:tab/>
        <w:tab/>
        <w:tab/>
        <w:tab/>
        <w:tab/>
        <w:tab/>
        <w:t>Directorul şcoli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MD"/>
        </w:rPr>
      </w:pPr>
      <w:r>
        <w:rPr>
          <w:rFonts w:cs="Arial" w:ascii="Arial" w:hAnsi="Arial"/>
          <w:sz w:val="20"/>
          <w:szCs w:val="20"/>
          <w:lang w:val="ro-MD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MD"/>
        </w:rPr>
      </w:pPr>
      <w:r>
        <w:rPr>
          <w:rFonts w:cs="Arial" w:ascii="Arial" w:hAnsi="Arial"/>
          <w:i/>
          <w:sz w:val="20"/>
          <w:szCs w:val="20"/>
          <w:lang w:val="ro-M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58:00Z</dcterms:created>
  <dc:creator>Maria Paola Giovine</dc:creator>
  <dc:description/>
  <cp:keywords/>
  <dc:language>en-US</dc:language>
  <cp:lastModifiedBy>Asus</cp:lastModifiedBy>
  <cp:lastPrinted>2012-02-21T10:41:00Z</cp:lastPrinted>
  <dcterms:modified xsi:type="dcterms:W3CDTF">2014-04-06T12:39:00Z</dcterms:modified>
  <cp:revision>10</cp:revision>
  <dc:subject/>
  <dc:title>Ai genitori/Agli affidatari</dc:title>
</cp:coreProperties>
</file>